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120"/>
        <w:jc w:val="right"/>
        <w:outlineLvl w:val="0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Форма 4 к Положе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Договор №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 xml:space="preserve">о предоставлении гран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t>г. Новозыбко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t>«___» __________ 20___ г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Администрация города Новозыбкова Брянской области  в лице Главы ____________, действующего на основании Устава, именуемый в дальнейшем «Администрация», с одной стороны и __________________, в лице __________, действующий на основании _________, именуемый в дальнейшем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 xml:space="preserve"> «Грантополучатель», с другой стороны, совместно именуемые «Стороны», на основании порядка предоставления грантов начинающим субъектам малого предпринимательства Положения о порядке предоставления субсидий субъектам малого и среднего предпринимательства городского округа «город Новозыбков Брянской области» в 2015 году, утвержденного постановлением Правительства Брянской области от 15.10.2015 г. № 496-п (далее – Положение), 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заключили настоящий Договор о нижеследующ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0"/>
          <w:lang w:eastAsia="ru-RU"/>
        </w:rPr>
        <w:t xml:space="preserve">1.1. Настоящий Договор заключён 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0"/>
          <w:lang w:eastAsia="ru-RU"/>
        </w:rPr>
        <w:t>в рамках реализации</w:t>
      </w:r>
      <w:r>
        <w:rPr>
          <w:rFonts w:eastAsia="Times New Roman" w:cs="Times New Roman" w:ascii="Times New Roman" w:hAnsi="Times New Roman"/>
          <w:iCs w:val="false"/>
          <w:sz w:val="28"/>
          <w:szCs w:val="20"/>
          <w:lang w:eastAsia="ru-RU"/>
        </w:rPr>
        <w:t xml:space="preserve"> мероприятий подпрограммы «Государственная поддержка малого и среднего предпринимательства в Брянской области» (2014-2020 годы) государственной программы «Экономическое развитие, инвестиционная политика и инновационная экономика Брянской области (2014-2020 годы)», утверждённой постановлением Правительства Брянской области от 30 декабря 2013 г. № 769-п, в соответствии с Бюджетным кодексом Российской Федерации, Гражданским кодексом Российской Федерации,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муниципальной программой «Развитие и поддержка малого и среднего предпринимательства в городе Новозыбкове» (2014 – 2016 гг.) и постановлением  администрации города Новозыбкова Брян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«______»______г.  №_______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«Об утверждении положения о прядке предоставления субсидий начинающим субъектам малого и среднего предпринимательства городского округа «город Новозыбков Брянской области» в 2015 году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2. Предмет Договор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2.1. Предметом настоящего Договора является предоставление Администрацией субсидии (далее – гранта) на финансирование расходов, предусмотренных в соответствии с бизнес-проектом _____________________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0"/>
          <w:szCs w:val="20"/>
          <w:lang w:eastAsia="ru-RU"/>
        </w:rPr>
        <w:t>(указать наименование проекта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по созданию собственного дела 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eastAsia="ru-RU"/>
        </w:rPr>
        <w:t xml:space="preserve">Грантополучателю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в размере, предусмотренном подпунктом 3.1.1 настоящего Договора, на возмещение затрат по проекту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eastAsia="ru-RU"/>
        </w:rPr>
        <w:t>2.2. Срок реализации бизнес-проекта указанного в п.2.1. Договора составляет __________________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ind w:firstLine="17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3. Обязанности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3.1. Администрация обязу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1.1. Перечислить на расчётный счёт Грантополучателя грант в сумме ______ _________________(_______________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1.2. Обеспечить своевременное перечисление денежных средств Грантополучателю в соответствии с разделом 4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1.3. Осуществлять контроль за реализацией бизнес-проекта, посредством запроса у Грантополучателя документы, подтверждающие расходы по реализации бизнес-про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1.4. Направлять Грантополучателю (по адресу, указанному в настоящем Договоре) уведомление о возврате бюджетных средств, предоставленных по настоящему Договору в виде гранта, путём их перечисления на лицевой счёт Администрации, в случае выявления недостоверности предоставленных Грантополучателем сведений и документов, а также в случае не предоставления отчётов и (или) документов, подтверждающих реализацию бизнес-про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1.5. Принимать все необходимые меры в соответствии с законодательством Российской Федерации по принудительному возврату бюджетных средств, предоставленных по настоящему Договору в виде гранта, в случае выявления недостоверности предоставленных Грантополучателем сведений и докумен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2. Грантополучатель обязу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2.1. Обеспечить поэтапное выполнение комплекса мероприятий, предусмотренных бизнес-проектом по созданию собственного дел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2.2. Своевременно предоставлять Администрации в соответствии с пунктом 5.1 настоящего Договора отчёты и документы, подтверждающие реализацию бизнес-про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2.3. Предоставить по первому требованию Администрации или уполномоченного ей лица в течение 5 рабочих дней со дня получения соответствующего запроса всю запрашиваемую документацию в целях проверки и контроля за исполнением Грантополучателем обязательств по настоящему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3.2.4. При выявлении недостоверности предоставленных Грантополучателем сведений и документов, а также в случае не предоставления отчётов и (или) документов, подтверждающих реализацию бизнес-проекта, возвратить бюджетные средства, предоставленные по настоящему Договору в виде гранта, путём их перечисления на лицевой счёт Администрации в течение 14 дней со дня направления Администрацией соответствующего уведомления о возврате бюджетных средств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4. Порядок финансир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Грант, предоставляется Администрацией путём безналичного перечисления денежных средств, с лицевого счёта Администрации, на расчётный счёт Грантополучателя, указанный в настоящем Договоре, в течение 15 рабочих дней со дня подписа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color w:val="000000"/>
          <w:sz w:val="28"/>
          <w:szCs w:val="28"/>
          <w:lang w:eastAsia="ru-RU"/>
        </w:rPr>
        <w:t>5. Контроль за ходом реализации бизнес-проект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1. Обязательным условием при предоставлении субсидий является согласие получателей субсидий на осуществление Администрацией, органами государственного (муниципального) финансового контроля и Департаментом экономического развития Брянской области проверок соблюдения Грантополучателями условий, целей и порядка их предоставл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2. Грантополучатель ежеквартально не позднее 10 числа месяца, следующего за отчётным кварталом, а за 4 квартал – до 20 января представляет в Администрацию отчёты и документы, подтверждающие реализацию бизнес-проект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В качестве документов, представляю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2.1 документы, подтверждающие целевое вложение средств: договора купли-продажи, счета на оплату, платёжные поручения, счета-фактуры, товарные накладные, акты ввода в эксплуатацию основных средств (ОС-1), инвентарные карточки (ОС-6), приходные ордера (М-4) и иные. Копии документов предоставляются заверенные подписью и печатью Грантополучател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2.2 пояснительная записка и документы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, подтверждающие создание новых рабочих мест: штатное расписание на дату начала реализации бизнес-проекта, штатное расписание на дату предоставления документов о реализации бизнес-проекта, трудовые договоры, приказы о приёме на работу на каждого вновь принятого работника, копии трудовых книжек (1-го листа и листа с записью о приёме на работу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 xml:space="preserve">5.2.3 копии документов (квитанции, платёжные поручения), подтверждающие оплату налогов во все уровни бюджетов и обязательных взносов в Пенсионный фонд РФ, страховых взносов в Федеральный фонд обязательного медицинского страховани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2.4  копии налоговой отчётности (декларации), предоставляемой в налоговый орган по месту регистрации за отчётный период (квартал, год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 xml:space="preserve">.  Грантополучатель  обязан  не  приостанавливать  и   продолжа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 xml:space="preserve">ведение предпринимательской деятельности не менее 2-х календарных лет после получения субсидии. В случае если срок реализации бизнес-плана превышает два года, отчёты представляются в течение всего срока реализации бизнес-план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 xml:space="preserve">5.4. В целях повышения эффективности реализации 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ведомственной целевой программы «Развитие и поддержка малого и среднего предпринимательства в городе Новозыбкове» и государственной программы поддержки в Брянской области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 xml:space="preserve"> Получатель обязан   предоставлять отчётность в течение  трех лет с даты получения субсидии по форме “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Анкета получателя поддержки” (Форма 6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5. В случае не предоставления подтверждающих документов о расходовании средств на реализацию бизнес-проекта Администрация вправе запрашивать у Грантополучателя соответствующие документы, которые должны быть предоставлены в течение 5-ти рабочих дней со дня получения соответствующего запрос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5.6. В случае выявления недостоверности предоставленных Грантополучателем сведений и документов, не предоставления сведений и документов (отчётов и (или) документов, подтверждающих расходование средств на реализацию бизнес-проекта) Грантополучатель обязан возвратить все бюджетные средства, полученные по настоящему Договору в виде гранта, в бюджет городского округа в течение 14 дней путём их перечисления на лицевой счёт Админ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color w:val="000000"/>
          <w:sz w:val="12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1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6. 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орядок разрешения споров и разногласий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 xml:space="preserve">6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, 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законодательством Брянской области и иными нормативными актами, регулирующими вышеуказанные отнош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6.2. Споры и разногласия, возникающие при исполнении настоящего Договора, разрешаются Сторонами путём переговоров. В случае невозможности урегулирования разногласий путём переговоров спорный вопрос передается на рассмотрение в Арбитражный суд Брян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14"/>
          <w:szCs w:val="28"/>
        </w:rPr>
      </w:pPr>
      <w:r>
        <w:rPr>
          <w:rFonts w:eastAsia="Times New Roman" w:cs="Times New Roman" w:ascii="Times New Roman" w:hAnsi="Times New Roman"/>
          <w:iCs w:val="false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7. Форс-мажорные обстоятельст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(форс-мажор)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: землетрясение, наводнение, пожар, забастовки, массовые беспорядки, военные действия, террористические ак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7.2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редо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5 (пяти)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7.3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и при этом указать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, предусматривающее соответствующее изменение сроков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8. Расторжение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Настоящий Договор может быть расторгну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8.1. По соглашению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8.2. В одностороннем порядке в связи с отказом Администрации от договора в случае выявления недостоверности предоставленных Грантополучателем сведений и документов, не предоставления отчётов и (или) документов, подтверждающих реализацию бизнес-проекта. Договор в данном случае считается расторгнутым по истечении 30 (тридцати) календарных дней с даты получения Грантополучателем письменного уведомления Администрации о расторжении Договора. При этом обязательства Грантополучателя возвратить грант на лицевой счёт Администрации (пункт 5.3 настоящего Договора), сохраняются после расторжения Договора и действуют до их исполнения Грантополучателе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</w:rPr>
        <w:t>8.3. По иным основаниям, предусмотренным</w:t>
      </w:r>
      <w:r>
        <w:rPr>
          <w:rFonts w:eastAsia="Times New Roman" w:cs="Times New Roman" w:ascii="Times New Roman" w:hAnsi="Times New Roman"/>
          <w:iCs w:val="false"/>
          <w:sz w:val="28"/>
          <w:szCs w:val="28"/>
        </w:rPr>
        <w:t xml:space="preserve"> действующим законодательством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9. Срок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Настоящий Договор вступает в силу с даты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10. Заключительны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10.1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10.2. Стороны обязаны оповещать друг друга в письменной форме обо всех происходящих изменениях их статуса и реквизитов в течение 5 (пяти) календарных дней со дня соответствующего изме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</w:rPr>
        <w:t>10.3. Настоящий Договор составлен в 2 (двух) экземплярах, имеющих одинаковую юридическую силу, по 1 (одному) экземпляру для каждой из Сторон.</w:t>
      </w:r>
    </w:p>
    <w:p>
      <w:pPr>
        <w:pStyle w:val="Normal"/>
        <w:tabs>
          <w:tab w:val="clear" w:pos="708"/>
          <w:tab w:val="left" w:pos="75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59"/>
        <w:gridCol w:w="682"/>
        <w:gridCol w:w="937"/>
        <w:gridCol w:w="1080"/>
        <w:gridCol w:w="543"/>
        <w:gridCol w:w="301"/>
        <w:gridCol w:w="101"/>
        <w:gridCol w:w="1051"/>
        <w:gridCol w:w="267"/>
        <w:gridCol w:w="809"/>
        <w:gridCol w:w="996"/>
        <w:gridCol w:w="1331"/>
        <w:gridCol w:w="240"/>
      </w:tblGrid>
      <w:tr>
        <w:trPr>
          <w:trHeight w:val="270" w:hRule="atLeast"/>
        </w:trPr>
        <w:tc>
          <w:tcPr>
            <w:tcW w:w="450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Администрация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Получатель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Администрация города Новозыбкова Брянской област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 xml:space="preserve">Юридический адрес: 243020, Брянская обл. г. Новозыбков, пл. Октябрьской Революции д. 2 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Юридический адрес: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 xml:space="preserve">тел. 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 xml:space="preserve">тел.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Почтовый адрес: 243020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Почтовый адрес: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Брянская обл. г. Новозыбков, пл. Октябрьской Революции д. 2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ИНН 3204002160 КПП 324101001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ИНН/КПП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ОГРН  1023201535280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ОГРН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Р/счёт  40204810000000100128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Расчётный счёт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Лицевой счёт 03273007160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Корреспондентский счёт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t>БИК 041501001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БИК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55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(подпись)</w:t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(расшифровка)</w:t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2228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(подпись)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(расшифровка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0" w:right="-108" w:firstLine="10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«     »</w:t>
            </w:r>
          </w:p>
        </w:tc>
        <w:tc>
          <w:tcPr>
            <w:tcW w:w="3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20__г.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«       »</w:t>
            </w:r>
          </w:p>
        </w:tc>
        <w:tc>
          <w:tcPr>
            <w:tcW w:w="2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  <w:t>20__г.</w:t>
            </w:r>
          </w:p>
        </w:tc>
        <w:tc>
          <w:tcPr>
            <w:tcW w:w="2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0504D"/>
        <w:left w:val="single" w:sz="12" w:space="4" w:color="C0504D"/>
        <w:bottom w:val="single" w:sz="12" w:space="1" w:color="C0504D"/>
        <w:right w:val="single" w:sz="12" w:space="4" w:color="C0504D"/>
      </w:pBdr>
      <w:shd w:fill="4F81BD" w:val="clear"/>
      <w:spacing w:lineRule="auto" w:line="240"/>
      <w:outlineLvl w:val="0"/>
    </w:pPr>
    <w:rPr>
      <w:rFonts w:ascii="Cambria" w:hAnsi="Cambria" w:cs="Cambria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Cambria" w:hAnsi="Cambria" w:eastAsia="Times New Roman" w:cs="Times New Roman"/>
      <w:b/>
      <w:bCs/>
      <w:outline/>
      <w:color w:val="4F81BD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Cambria" w:hAnsi="Cambria" w:eastAsia="Times New Roman" w:cs="Times New Roman"/>
      <w:b/>
      <w:bCs/>
      <w:smallCaps/>
      <w:color w:val="943634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color w:val="365F91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bCs/>
      <w:cap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smallCaps/>
      <w:color w:val="C0504D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iCs/>
      <w:color w:val="FFFFFF"/>
      <w:sz w:val="28"/>
      <w:szCs w:val="38"/>
      <w:shd w:fill="4F81BD" w:val="clear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Cs/>
      <w:outline/>
      <w:color w:val="4F81BD"/>
      <w:sz w:val="34"/>
      <w:szCs w:val="3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Cs/>
      <w:smallCaps/>
      <w:color w:val="943634"/>
      <w:spacing w:val="24"/>
      <w:sz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7">
    <w:name w:val=" Знак Знак7"/>
    <w:qFormat/>
    <w:rPr>
      <w:rFonts w:ascii="Cambria" w:hAnsi="Cambria" w:eastAsia="Times New Roman" w:cs="Times New Roman"/>
      <w:bCs/>
      <w:iCs/>
      <w:caps/>
      <w:color w:val="943634"/>
    </w:rPr>
  </w:style>
  <w:style w:type="character" w:styleId="6">
    <w:name w:val=" Знак Знак6"/>
    <w:qFormat/>
    <w:rPr>
      <w:rFonts w:ascii="Cambria" w:hAnsi="Cambria" w:eastAsia="Times New Roman" w:cs="Times New Roman"/>
      <w:iCs/>
      <w:color w:val="365F91"/>
    </w:rPr>
  </w:style>
  <w:style w:type="character" w:styleId="5">
    <w:name w:val=" Знак Знак5"/>
    <w:qFormat/>
    <w:rPr>
      <w:rFonts w:ascii="Cambria" w:hAnsi="Cambria" w:eastAsia="Times New Roman" w:cs="Times New Roman"/>
      <w:iCs/>
      <w:color w:val="943634"/>
    </w:rPr>
  </w:style>
  <w:style w:type="character" w:styleId="4">
    <w:name w:val=" Знак Знак4"/>
    <w:qFormat/>
    <w:rPr>
      <w:rFonts w:ascii="Cambria" w:hAnsi="Cambria" w:eastAsia="Times New Roman" w:cs="Times New Roman"/>
      <w:iCs/>
      <w:color w:val="4F81BD"/>
    </w:rPr>
  </w:style>
  <w:style w:type="character" w:styleId="3">
    <w:name w:val=" Знак Знак3"/>
    <w:qFormat/>
    <w:rPr>
      <w:rFonts w:ascii="Cambria" w:hAnsi="Cambria" w:eastAsia="Times New Roman" w:cs="Times New Roman"/>
      <w:iCs/>
      <w:smallCaps/>
      <w:color w:val="C0504D"/>
      <w:sz w:val="20"/>
      <w:szCs w:val="21"/>
    </w:rPr>
  </w:style>
  <w:style w:type="character" w:styleId="2">
    <w:name w:val=" Знак Знак2"/>
    <w:qFormat/>
    <w:rPr>
      <w:rFonts w:ascii="Cambria" w:hAnsi="Cambria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1">
    <w:name w:val=" Знак Знак1"/>
    <w:qFormat/>
    <w:rPr>
      <w:rFonts w:ascii="Cambria" w:hAnsi="Cambria" w:eastAsia="Times New Roman" w:cs="Times New Roman"/>
      <w:iCs/>
      <w:color w:val="1F497D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43634"/>
      <w:bdr w:val="single" w:sz="18" w:space="0" w:color="EEECE1"/>
      <w:shd w:fill="EEECE1" w:val="clear"/>
    </w:rPr>
  </w:style>
  <w:style w:type="character" w:styleId="Style6">
    <w:name w:val="Без интервала Знак"/>
    <w:qFormat/>
    <w:rPr>
      <w:iCs/>
      <w:sz w:val="21"/>
      <w:szCs w:val="21"/>
    </w:rPr>
  </w:style>
  <w:style w:type="character" w:styleId="21">
    <w:name w:val="Цитата 2 Знак"/>
    <w:qFormat/>
    <w:rPr>
      <w:b/>
      <w:i/>
      <w:iCs/>
      <w:color w:val="C0504D"/>
      <w:sz w:val="24"/>
      <w:szCs w:val="21"/>
    </w:rPr>
  </w:style>
  <w:style w:type="character" w:styleId="Style7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b/>
      <w:i/>
      <w:color w:val="4F81B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smallCaps/>
      <w:color w:val="C0504D"/>
      <w:u w:val="single"/>
    </w:rPr>
  </w:style>
  <w:style w:type="character" w:styleId="Style13">
    <w:name w:val=" Знак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Cambria" w:hAnsi="Cambria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Cambria" w:hAnsi="Cambria" w:eastAsia="Times New Roman" w:cs="Times New Roman"/>
      <w:color w:val="1F497D"/>
      <w:spacing w:val="2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numPr>
        <w:ilvl w:val="0"/>
        <w:numId w:val="4"/>
      </w:numPr>
      <w:spacing w:before="0" w:after="200"/>
      <w:contextualSpacing/>
    </w:pPr>
    <w:rPr>
      <w:sz w:val="22"/>
    </w:rPr>
  </w:style>
  <w:style w:type="paragraph" w:styleId="22">
    <w:name w:val="Цитата 2"/>
    <w:basedOn w:val="Normal"/>
    <w:next w:val="Normal"/>
    <w:qFormat/>
    <w:pPr/>
    <w:rPr>
      <w:b/>
      <w:i/>
      <w:color w:val="C0504D"/>
      <w:sz w:val="2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2:00Z</dcterms:created>
  <dc:creator>StepanenkoNP</dc:creator>
  <dc:description/>
  <cp:keywords/>
  <dc:language>en-US</dc:language>
  <cp:lastModifiedBy>Елена</cp:lastModifiedBy>
  <cp:lastPrinted>2015-11-25T13:51:00Z</cp:lastPrinted>
  <dcterms:modified xsi:type="dcterms:W3CDTF">2015-12-07T07:52:00Z</dcterms:modified>
  <cp:revision>2</cp:revision>
  <dc:subject/>
  <dc:title>Форма 4 к Положению</dc:title>
</cp:coreProperties>
</file>